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-US" w:eastAsia="zh-CN"/>
        </w:rPr>
        <w:t>42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2</w:t>
            </w:r>
            <w:r>
              <w:rPr>
                <w:rFonts w:ascii="宋体" w:hAnsi="宋体" w:cs="宋体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负责人签名（手写）：          　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表用于各区县（市）组织机构向市大赛评委会推荐获优秀组织奖的县级以下单位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不包括县级单位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青少年</dc:creator>
  <dc:description/>
  <dc:language>en-US</dc:language>
  <cp:lastModifiedBy>水田</cp:lastModifiedBy>
  <dcterms:modified xsi:type="dcterms:W3CDTF">2020-12-28T09:01:07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