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将本页复印粘贴在项目申报材料档案袋正面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  <w:lang w:val="en-US" w:eastAsia="zh-CN"/>
        </w:rPr>
        <w:t>40</w:t>
      </w:r>
      <w:r>
        <w:rPr>
          <w:rFonts w:ascii="黑体" w:hAnsi="黑体" w:eastAsia="黑体"/>
          <w:bCs/>
          <w:sz w:val="44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奖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1763"/>
        <w:gridCol w:w="1080"/>
        <w:gridCol w:w="1187"/>
        <w:gridCol w:w="79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或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市组织机构审查及推荐意见</w:t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们已要求该申报单位上级主管部门对其申报资格做了审定，内容属实，同意上报该单位参加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</w:rPr>
              <w:t>届益阳市青少年科技创新大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负责人签名（手写）：          　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组织机构盖章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月  日   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表用于各区县（市）组织机构向市大赛评委会推荐获优秀组织奖的县级以下单位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不包括县级单位</w:t>
      </w:r>
      <w:r>
        <w:rPr>
          <w:rFonts w:eastAsia="楷体_GB2312" w:ascii="楷体_GB2312" w:hAnsi="楷体_GB2312"/>
          <w:szCs w:val="21"/>
        </w:rPr>
        <w:t>)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本表与被推荐单位组织工作总结一并上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8:00Z</dcterms:created>
  <dc:creator>青少年</dc:creator>
  <dc:description/>
  <dc:language>en-US</dc:language>
  <cp:lastModifiedBy>水田</cp:lastModifiedBy>
  <dcterms:modified xsi:type="dcterms:W3CDTF">2018-09-04T01:41:20Z</dcterms:modified>
  <cp:revision>6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